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ннотация к рабочей программе по учебному  предмету «Хим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предмету «Химия» разработана на основе  требований к результатам освоения основной образовательной программы основного общего образования муниципального бюджетного образовательного учреждения «Завидовская основная общеобразовательная школа Яковлевского городского округа», представленных с учетом Федерального государственного образовательного стандарта основного общего образования, а также Рабочей программы воспитания МБОУ «Завидовская ООШ» , инструктивно- методических писем, , Программы  по  химии 8-9 классы. Предметная  линия  учебников Г.  Е. Рудзитиса, Ф. Г.  Фельдмана: пособие  для учителей общеобразовательных. организаций / Н.  Н.  Гара. — М.: Просвещение, 201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 методический комплекс (УМК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дзитис Г.Е., Фельдман Ф.Г. Химия 8 класс. М.: Просвещени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дзитис Г.Е., Фельдман Ф.Г. Химия 9 класс. М.: Просвещ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(количество час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класс – 2 часа в неделю, 70 часов в год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класс – 2 часа в неделю, 68 часов в г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7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ть познавательный интерес к новому для учеников предмету через систему разнообразных по форме уроков изучения нового материала, лабораторные работы, экскурсии, нестандартные уроки контроля знаний;</w:t>
      </w:r>
    </w:p>
    <w:p>
      <w:pPr>
        <w:pStyle w:val="Normal"/>
        <w:numPr>
          <w:ilvl w:val="0"/>
          <w:numId w:val="9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условия для формирования у учащихся предметной и учебно-исследовательской компетентностей:</w:t>
      </w:r>
    </w:p>
    <w:p>
      <w:pPr>
        <w:pStyle w:val="Normal"/>
        <w:numPr>
          <w:ilvl w:val="0"/>
          <w:numId w:val="9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ть усвоение учащими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а в соответствии со стандартом химического образования;</w:t>
      </w:r>
    </w:p>
    <w:p>
      <w:pPr>
        <w:pStyle w:val="Normal"/>
        <w:numPr>
          <w:ilvl w:val="0"/>
          <w:numId w:val="9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у школьников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и экскурсии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ь развивать у обучающихся общеучебные умения и навыки: особое внимание уделить развитию умения пересказывать текст, аккуратно вести записи в тетради и делать рису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граммы обеспечивают достижение выпускниками основной школы определённых личностных, метапредметных и предметных  результат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  за российскую химическую  науку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  современного  мира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ётом устойчивых познавательных интересов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разовательной,  общественно полезной, учебно-исследовательской, творческой  и  других  видах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  людей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знавательной и информационной культуры, в том числе развитие навыков самостоятельной работы с учебными  пособиями,  книгами,  доступными  инструментами  и техническими средствами информационных технологий.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готовности к решению творческих задач, умения находить адекватные способы поведения и взаимодействия с партнё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  кружковая)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314B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самостоятельного приобретения новых знаний, организации учебной деятельности, поиска средств её осуществления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нимать проблему, ставить вопросы, выдвигать гипотезу, давать определения понятиям, классифицировать, структурировать материал, проводить эксперименты, аргументировать собственную  позицию,  формулировать  выводы  и  заключения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  в  соответствии  с  изменяющейся  ситуацией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й основы развития коммуникативных   и познавательных универсальных учебных действий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  создавать,   применять   и   преобразовывать   знаки и символы, модели и схемы для решения учебных и познавательных задач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звлекать информацию из различных источников (включая средства массовой информации, компакт-диски учебного   назначения,   ресурсы   Интернета),   свободно  пользоваться справочной литературой, в том числе и на электронных носителях,  соблюдать  нормы  информационной  избирательности, этики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 практике пользоваться основными логическими приёмами, методами наблюдения, моделирования, объяснения, решения проблем, прогнозирования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полнять познавательные и практические задания,  в  том  числе  проектные.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и аргументированно  оценивать 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ённой  сложност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  работать  в  группе  —  эффективно  сотрудничать   и взаимодействовать на основе  координации  различных  позиций при выработке общего решения  в  совместной  деятельности; слушать партнёра, формулировать и аргументировать своё мнение, корректно отстаивать  свою  позицию  и  координировать  её с позицией партнёров, в том числе в ситуации столкновения интересов; продуктивно разрешать конфликты на основе учёта интересов и позиций всех его участников, поиска и оценки альтернативных  способов  разрешения   конфликт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   химии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ами химической грамотности:  способностью анализировать и объективно оценивать жизненные ситуации,  связанные  с  химией,  навыками  безопасного  обращения   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устанавливать связи  между 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  применения  веществ  от  их  свойств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  оборудования  и  приборов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казывать первую помощь  при  отравлениях,  ожогах и других травмах, связанных с веществами и лабораторным оборудованием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ёмами  работы  с  информацией  химического содержания, представленной в разной форме (в виде текста, формул,  графиков,  табличных  данных,  схем,  фотографий).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й профессиональ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значении химической науки в решении современных экологических проблем, в том числе  в  предотвращении  техногенных  и  экологических  катастроф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текущего контро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ценки учебных достижений обучающихся используется:</w:t>
      </w:r>
      <w:r>
        <w:rPr>
          <w:rFonts w:eastAsia="Times New Roman" w:cs="Times New Roman" w:ascii="Times New Roman" w:hAnsi="Times New Roman"/>
          <w:color w:val="01314B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ущий контроль в виде проверочных работ и тестов; тематический контроль в виде  контрольных работ; итоговый контроль в виде контрольной работы и тест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jc w:val="both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контроля: </w:t>
      </w:r>
      <w:r>
        <w:rPr>
          <w:rFonts w:eastAsia="Times New Roman" w:cs="Times New Roman" w:ascii="Times New Roman" w:hAnsi="Times New Roman"/>
          <w:color w:val="01314B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ый опрос, индивидуальная работа у доски, индивидуальная работа по карточкам, дифференцированная самостоятельная работа, дифференцированная проверочная работа, химический диктант,  тестовый контроль,  в том числе с компьютерной поддержкой, устные зачеты, практические и лабораторные работы, контрольная работ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1314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314B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26">
    <w:name w:val="c26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08:00Z</dcterms:created>
  <dc:creator>TEST</dc:creator>
  <dc:description/>
  <cp:keywords/>
  <dc:language>en-US</dc:language>
  <cp:lastModifiedBy>TEST</cp:lastModifiedBy>
  <dcterms:modified xsi:type="dcterms:W3CDTF">2022-11-17T15:32:00Z</dcterms:modified>
  <cp:revision>5</cp:revision>
  <dc:subject/>
  <dc:title/>
</cp:coreProperties>
</file>